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  <w:color w:val="7030A0"/>
          <w:sz w:val="28"/>
          <w:szCs w:val="28"/>
        </w:rPr>
      </w:pPr>
      <w:r>
        <w:rPr>
          <w:rFonts w:cs="Calibri" w:ascii="Calibri" w:hAnsi="Calibri"/>
          <w:b/>
          <w:caps/>
          <w:color w:val="7030A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7030A0"/>
          <w:sz w:val="28"/>
          <w:szCs w:val="28"/>
        </w:rPr>
      </w:pPr>
      <w:r>
        <w:rPr>
          <w:rFonts w:cs="Calibri" w:ascii="Calibri" w:hAnsi="Calibri"/>
          <w:b/>
          <w:caps/>
          <w:color w:val="7030A0"/>
          <w:sz w:val="28"/>
          <w:szCs w:val="28"/>
        </w:rPr>
        <w:t>Events and functions associated with problem behavior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8"/>
          <w:szCs w:val="28"/>
        </w:rPr>
      </w:pPr>
      <w:r>
        <w:rPr>
          <w:rFonts w:cs="Calibri" w:ascii="Calibri" w:hAnsi="Calibri"/>
          <w:b/>
          <w:caps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ld Name:</w:t>
        <w:tab/>
        <w:tab/>
        <w:tab/>
        <w:tab/>
        <w:tab/>
        <w:tab/>
        <w:tab/>
        <w:t>Date:</w:t>
      </w:r>
    </w:p>
    <w:p>
      <w:pPr>
        <w:pStyle w:val="Normal"/>
        <w:rPr>
          <w:rFonts w:ascii="Calibri" w:hAnsi="Calibri" w:cs="Calibri"/>
          <w:b/>
          <w:b/>
          <w:lang w:val="en-US" w:eastAsia="ko-KR"/>
        </w:rPr>
      </w:pPr>
      <w:r>
        <w:rPr>
          <w:rFonts w:cs="Calibri" w:ascii="Calibri" w:hAnsi="Calibri"/>
          <w:b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26035</wp:posOffset>
                </wp:positionV>
                <wp:extent cx="66255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pt;margin-top:2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pleted by:</w:t>
      </w:r>
    </w:p>
    <w:p>
      <w:pPr>
        <w:pStyle w:val="Normal"/>
        <w:rPr>
          <w:rFonts w:ascii="Calibri" w:hAnsi="Calibri" w:cs="Calibri"/>
          <w:b/>
          <w:b/>
          <w:lang w:val="en-US" w:eastAsia="ko-KR"/>
        </w:rPr>
      </w:pPr>
      <w:r>
        <w:rPr>
          <w:rFonts w:cs="Calibri" w:ascii="Calibri" w:hAnsi="Calibri"/>
          <w:b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7780</wp:posOffset>
                </wp:positionV>
                <wp:extent cx="66255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1.4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aps/>
          <w:color w:val="000000"/>
        </w:rPr>
      </w:pPr>
      <w:r>
        <w:rPr>
          <w:rFonts w:cs="Calibri" w:ascii="Calibri" w:hAnsi="Calibri"/>
          <w:b/>
          <w:caps/>
          <w:color w:val="000000"/>
        </w:rPr>
        <w:t>Please check relevant items and make comments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880"/>
        <w:gridCol w:w="2970"/>
        <w:gridCol w:w="324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hat happens just before the behavi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hat do adults/peers do when problem behavior occurs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hy might the child be doing this?</w:t>
            </w:r>
          </w:p>
        </w:tc>
      </w:tr>
      <w:tr>
        <w:trPr/>
        <w:tc>
          <w:tcPr>
            <w:tcW w:w="145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rcle Tim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Told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it is time to go to circ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eer gets a turn or being told to wait for his/her tur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her child gets atten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vided with a difficult, age inappropriate , or non-preferred activ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pted to si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ved an objec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: ___________</w:t>
            </w:r>
          </w:p>
        </w:tc>
        <w:tc>
          <w:tcPr>
            <w:tcW w:w="297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ays or withdraws demands to join the circ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Moves </w:t>
            </w:r>
            <w:r>
              <w:rPr>
                <w:color w:val="000000"/>
                <w:sz w:val="20"/>
                <w:szCs w:val="20"/>
              </w:rPr>
              <w:t>him/her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next to teach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ffers of assista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ells child to return to his/her sea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Reprimands or scol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Hold </w:t>
            </w:r>
            <w:r>
              <w:rPr>
                <w:color w:val="000000"/>
                <w:sz w:val="20"/>
                <w:szCs w:val="20"/>
              </w:rPr>
              <w:t>or restrain the child until cal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uts in time ou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eers yel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mits access to preferred activities or item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: ___________</w:t>
            </w:r>
          </w:p>
        </w:tc>
        <w:tc>
          <w:tcPr>
            <w:tcW w:w="324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ants to get out circ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an’t tolerate length or levels of circ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ants attention of peers</w:t>
            </w:r>
            <w:r>
              <w:rPr>
                <w:color w:val="000000"/>
                <w:sz w:val="20"/>
                <w:szCs w:val="20"/>
              </w:rPr>
              <w:t>/adul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Doesn’t know what to d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ants toys or other activity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Other: ___________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ld “no”</w:t>
            </w:r>
            <w:r>
              <w:rPr>
                <w:color w:val="000000"/>
                <w:sz w:val="20"/>
                <w:szCs w:val="20"/>
              </w:rPr>
              <w:t>, “don’t”, or “stop”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eer gets a tur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ft alone or another child gets atten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rFonts w:eastAsia="Times New Roman"/>
                <w:color w:val="000000"/>
                <w:sz w:val="20"/>
                <w:szCs w:val="20"/>
              </w:rPr>
              <w:t>rovided with a difficult, age inappropriate , or non-preferred activit</w:t>
            </w:r>
            <w:r>
              <w:rPr>
                <w:color w:val="000000"/>
                <w:sz w:val="20"/>
                <w:szCs w:val="20"/>
              </w:rPr>
              <w:t>y or materi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mpted to complete a tas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 : ___________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Allows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access to preferred items or activit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ells child to return to his/her seat or chai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oves to sit next to chil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Reprimands or scol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uts in time ou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ffers of assista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eers yel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Hold or restrain </w:t>
            </w:r>
            <w:r>
              <w:rPr>
                <w:color w:val="000000"/>
                <w:sz w:val="20"/>
                <w:szCs w:val="20"/>
              </w:rPr>
              <w:t xml:space="preserve">the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child until cal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 : ___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ght hate getting mess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ght not know what to d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ants attention of teach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ants materials that another child is using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ght not like the feel of the material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: ___________</w:t>
            </w:r>
          </w:p>
        </w:tc>
      </w:tr>
      <w:tr>
        <w:trPr>
          <w:trHeight w:val="59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u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ld “no”</w:t>
            </w:r>
            <w:r>
              <w:rPr>
                <w:color w:val="000000"/>
                <w:sz w:val="20"/>
                <w:szCs w:val="20"/>
              </w:rPr>
              <w:t>, “don’t”, or “sto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eer gets a turn</w:t>
            </w:r>
            <w:r>
              <w:rPr>
                <w:color w:val="000000"/>
                <w:sz w:val="20"/>
                <w:szCs w:val="20"/>
              </w:rPr>
              <w:t xml:space="preserve"> or told to wait for his tur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Left alone or t</w:t>
            </w:r>
            <w:r>
              <w:rPr>
                <w:rFonts w:eastAsia="Times New Roman"/>
                <w:color w:val="000000"/>
                <w:sz w:val="20"/>
                <w:szCs w:val="20"/>
              </w:rPr>
              <w:t>eacher talks to another chil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rovided with a difficult, age inappropriate , or non-preferred </w:t>
            </w:r>
            <w:r>
              <w:rPr>
                <w:color w:val="000000"/>
                <w:sz w:val="20"/>
                <w:szCs w:val="20"/>
              </w:rPr>
              <w:t>tas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pted to si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ld to complete a tas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: _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Allows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access to preferred items or activit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Tells child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to return to his/her seat or chai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ves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to sit next to </w:t>
            </w:r>
            <w:r>
              <w:rPr>
                <w:color w:val="000000"/>
                <w:sz w:val="20"/>
                <w:szCs w:val="20"/>
              </w:rPr>
              <w:t>the chil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Reprimands or scol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uts in time ou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ffers of assista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eers yel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Hold or restrain the child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until cal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: ___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ght want to have a turn but doesn’t know when it’s his/her tur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oesn’t like doing activities alon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oesn’t want to si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 : ___________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tside 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ld to go outside pla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Peer pushes </w:t>
            </w:r>
            <w:r>
              <w:rPr>
                <w:color w:val="000000"/>
                <w:sz w:val="20"/>
                <w:szCs w:val="20"/>
              </w:rPr>
              <w:t>him or h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ustration with a play equip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ft alon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ld to “no”, “don’t’, or “stop”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ved an obje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ays or withdraws deman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ns after him /h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Reprimands or scol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uts in time ou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ffers of assista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ers yell or call for the teach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Other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: ___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Hates being hot and wants to go insid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oves running and thinks outside means run awa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ants an adult as a play partn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nts peer atten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ants objects/activity that another child is us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 : ___________</w:t>
            </w:r>
          </w:p>
        </w:tc>
      </w:tr>
      <w:tr>
        <w:trPr>
          <w:trHeight w:val="6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e 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ld to wait for his/her tur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ld to line up or inputted during preferred activit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her child is first in the lin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Other</w:t>
            </w:r>
            <w:r>
              <w:rPr>
                <w:rFonts w:eastAsia="Times New Roman"/>
                <w:color w:val="000000"/>
                <w:sz w:val="20"/>
                <w:szCs w:val="20"/>
              </w:rPr>
              <w:t>: _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ays deman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ows access to preferred activities or objec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ows to get in line fir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ds child’s han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ers yell or call for the teach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Other</w:t>
            </w:r>
            <w:r>
              <w:rPr>
                <w:rFonts w:eastAsia="Times New Roman"/>
                <w:color w:val="000000"/>
                <w:sz w:val="20"/>
                <w:szCs w:val="20"/>
              </w:rPr>
              <w:t>: ___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Has difficulty with waiting for his/her tur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ght not want to leave activ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oesn’t understand where to go nex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ght not know how to line u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ght want to be fir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ght want adult/peer atten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: ___________</w:t>
            </w:r>
          </w:p>
        </w:tc>
      </w:tr>
      <w:tr>
        <w:trPr>
          <w:trHeight w:val="22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ean-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Told </w:t>
            </w:r>
            <w:r>
              <w:rPr>
                <w:color w:val="000000"/>
                <w:sz w:val="20"/>
                <w:szCs w:val="20"/>
              </w:rPr>
              <w:t>to clean-up or put toys awa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ld “No, Don’t, or “Stop”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ved from activity/are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ved an objec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acher helps another child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Other</w:t>
            </w:r>
            <w:r>
              <w:rPr>
                <w:rFonts w:eastAsia="Times New Roman"/>
                <w:color w:val="000000"/>
                <w:sz w:val="20"/>
                <w:szCs w:val="20"/>
              </w:rPr>
              <w:t>: ___________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lays or withdraws demand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ows access to preferred activit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imands or scol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ers yell or call for the teach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Hold or restrain the child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until cal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Other</w:t>
            </w:r>
            <w:r>
              <w:rPr>
                <w:rFonts w:eastAsia="Times New Roman"/>
                <w:color w:val="000000"/>
                <w:sz w:val="20"/>
                <w:szCs w:val="20"/>
              </w:rPr>
              <w:t>: _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Has not finished doing the activ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ght not have realized that clean-up time was coming u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ikes to dum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ght not want to clean-u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ght want adult/peer atten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 : ___________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th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ld to go to the bathroo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pted to wash han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acher helps another chil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Other</w:t>
            </w:r>
            <w:r>
              <w:rPr>
                <w:rFonts w:eastAsia="Times New Roman"/>
                <w:color w:val="000000"/>
                <w:sz w:val="20"/>
                <w:szCs w:val="20"/>
              </w:rPr>
              <w:t>: ___________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ays or withdraws deman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ffers of assista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Other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: ___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oesn’t want to go to bathroo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ants attention and/or someone the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oesn’t want to wash han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 : ___________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ers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ee Cho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ld his or her turn is ov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ld “no” or to play somewhere el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er takes toys from him/h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ustration or failure on a task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ft alone or teacher helps another chil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her: _______________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ows access to the center, activity, or object the child wan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lps the child with activ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imands or scol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uts in time ou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ers yell or call for the teach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Other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: ___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ants a different center or wants a center that is clos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ants the same toy as another chil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oesn’t know how to play with the items in the cent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ants adult or peer atten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 : ___________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 Activities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all Grou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ustration or failure on a activ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rFonts w:eastAsia="Times New Roman"/>
                <w:color w:val="000000"/>
                <w:sz w:val="20"/>
                <w:szCs w:val="20"/>
              </w:rPr>
              <w:t>rovided with a difficult, age inappropriate</w:t>
            </w:r>
            <w:r>
              <w:rPr>
                <w:color w:val="000000"/>
                <w:sz w:val="20"/>
                <w:szCs w:val="20"/>
              </w:rPr>
              <w:t>, or not preferred activ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pted to complete a tas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er gets a tur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acher helps or interacts with another child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Other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: ___________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ffers other activit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ays deman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ld to join the grou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lps with the activ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er yells or calls for the teach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imands or scol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Other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: _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oesn’t understand the activ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ants attention from other children and/or an adul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oesn’t like the activ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: ___________</w:t>
            </w:r>
          </w:p>
        </w:tc>
      </w:tr>
      <w:tr>
        <w:trPr>
          <w:trHeight w:val="64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nack/Me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vided with non-preferred foo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mpted to ea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ld to seat on his chai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ved food or told to “no”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thdraws demand or offers other foo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ffers of assista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ls child to si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lows child to fe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her: ___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Has restricted eating preferenc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oesn’t like to sit to ea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ants other’s foo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 : ___________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ld it is time to take a nap or to get ready for na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Prompted to find his b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 xml:space="preserve">Peer gets help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Left alon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Told “no” or “stop”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Other</w:t>
            </w:r>
            <w:r>
              <w:rPr>
                <w:rFonts w:eastAsia="Times New Roman"/>
                <w:color w:val="000000"/>
                <w:sz w:val="20"/>
                <w:szCs w:val="20"/>
              </w:rPr>
              <w:t>: _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ays or withdraws deman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ves to sit next to the chil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imands or scold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ffers of assista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Other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: _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oesn’t like to na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Wants adult attention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Has a hard time settling down or soothing self to slee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 : ___________</w:t>
            </w:r>
          </w:p>
        </w:tc>
      </w:tr>
      <w:tr>
        <w:trPr>
          <w:trHeight w:val="104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i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ld  to say “bye” to par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ld to get ready for another activ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Prompted to go to another activity are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Left alon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Other</w:t>
            </w:r>
            <w:r>
              <w:rPr>
                <w:rFonts w:eastAsia="Times New Roman"/>
                <w:color w:val="000000"/>
                <w:sz w:val="20"/>
                <w:szCs w:val="20"/>
              </w:rPr>
              <w:t>: _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lays or withdraws demand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ays separation from par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er yell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ffers of assista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Other</w:t>
            </w:r>
            <w:r>
              <w:rPr>
                <w:rFonts w:eastAsia="Times New Roman"/>
                <w:color w:val="000000"/>
                <w:sz w:val="20"/>
                <w:szCs w:val="20"/>
              </w:rPr>
              <w:t>: _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7030A0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color w:val="7030A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oesn’t want to leave activ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oesn’t want to leave par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oesn’t like or want to go to next activ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oesn’t understand where to go or what to d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ets attention from peers/adul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120"/>
              <w:ind w:left="259" w:hanging="259"/>
              <w:contextualSpacing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ther: ___________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720" w:right="720" w:gutter="0" w:header="0" w:top="2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9:22:00Z</dcterms:created>
  <dc:creator>fmhiuser</dc:creator>
  <dc:description/>
  <cp:keywords/>
  <dc:language>en-US</dc:language>
  <cp:lastModifiedBy>fmhiuser</cp:lastModifiedBy>
  <dcterms:modified xsi:type="dcterms:W3CDTF">2009-12-17T19:23:00Z</dcterms:modified>
  <cp:revision>1</cp:revision>
  <dc:subject/>
  <dc:title>EVENTS AND FUNCTIONS ASSOCIATED WITH PROBLEM BEHAVIOR</dc:title>
</cp:coreProperties>
</file>